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359890961"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2080085674"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